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color w:val="333333"/>
        </w:rPr>
        <w:t>.Free excerpt from Moody’s $300 report dated May, 2009:</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t>..Moody's Investors Service has affirmed Wells Fargo Bank N.A.'s ("WFB") Servicer Quality ("SQ") ratings of SQ1 as a primary servicer of prime loans and as a primary servicer of subprime loans. The originations and servicing functions for the prime and subprime servicing portfolios are managed by Wells Fargo Home Mortgage ("WFHM"), which is a division of WFB. Moody's senior unsecured deposit rating for WFB is Aa2. Moody's prime servicer rating is based on WFHM's strong collection abilities, strong loss mitigation results, above average foreclosure and REO timeline management, and strong servicing stability. The company's subprime servicer rating is based on WFHM's strong collection abilities, above average loss mitigation results, above average foreclosure and REO timeline management, and strong servicing stability. WFHM's portfolio, as of February 28, 2009, totaled approximately $1.41 trillion for a total of 8,191,574 loans. The servicing operations include 8,209 employees in seven servic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13:00Z</dcterms:created>
  <dc:creator>Dick Shepherd</dc:creator>
  <dc:description/>
  <cp:keywords/>
  <dc:language>en-US</dc:language>
  <cp:lastModifiedBy>O. Max Gardner III</cp:lastModifiedBy>
  <dcterms:modified xsi:type="dcterms:W3CDTF">2009-08-03T15:13:00Z</dcterms:modified>
  <cp:revision>2</cp:revision>
  <dc:subject/>
  <dc:title/>
</cp:coreProperties>
</file>